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N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ыполнение научно-исследовательских рабо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Махачкала                                                                                                  «___» ___________ 20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едеральное государственное  бюджетное образовательное учреждение высшего образования «Дагестанский государственный технический университет», именуемый в дальнейшем «Заказчик», </w:t>
      </w:r>
      <w:r>
        <w:rPr>
          <w:rFonts w:cs="Times New Roman" w:ascii="Times New Roman" w:hAnsi="Times New Roman"/>
          <w:sz w:val="24"/>
          <w:szCs w:val="24"/>
        </w:rPr>
        <w:t>в лице проректора по научной и инновационной деятельности Юсуфова  Ширали  Абдулкадиевича,  действующего на основании доверенности № 02 от 05 февраля 2024г</w:t>
      </w:r>
      <w:r>
        <w:rPr>
          <w:b/>
        </w:rPr>
        <w:t>.,</w:t>
      </w:r>
      <w:r>
        <w:rPr>
          <w:rFonts w:cs="Times New Roman" w:ascii="Times New Roman" w:hAnsi="Times New Roman"/>
          <w:sz w:val="22"/>
          <w:szCs w:val="22"/>
        </w:rPr>
        <w:t xml:space="preserve"> в лице научного руководителя темы</w:t>
        <w:tab/>
        <w:t xml:space="preserve">   _______________________________________________ по договору №____ от «___»_______20__г. с одной стороны, и  ____________________________________________________________в качестве ______________________________________________именуемый в дальнейшем «Исполнитель», с другой стороны, именуемый в общем «Стороны»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Исполнитель обязуется выполнить и сдать Заказчику, а Заказчик обязуется принять и оплатить научно-исследовательскую работу по договору №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2. </w:t>
      </w:r>
      <w:r>
        <w:rPr/>
        <w:t>Заказчик поручает, а Исполнитель принимает на себя выполнение следующей научно-исследовательской рабо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Заказчик обладает исключительным авторским правом на комплект документации, разработанный Исполнителем по настоящему Договору, а также на все интеллектуальные и материальные результаты полученные Исполнителем в процессе выполне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Договор может быть изменен или расторгнут по соглашению сторон. Изменение или расторжение Договора оформляется письменным соглашением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ЕХНИЧЕСКИЕ УСЛО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В случае, когда после оплаты работы у Заказчика выявятся дополнительные замечания или претензии, ему предоставляется право заявить их Исполнителю в течение 90 дней после оплаты в полном объеме выполненной Исполнителем по настоящему Договору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 обязан по требованию Заказчика произвести необходимые исправления в выполненной работе без дополнительной оплаты при условии, что они не выходят за пределы программ работ и темы. Срок внесения исправлений согласовывается стор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Если в процессе выполнения работы Исполнитель выяснит нецелесообразность дальнейшего проведения работы, он вправе приостановить ее, поставив об этом в известность Заказчика в трехдневный срок после при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этом случае стороны обязаны в 10-ти-дневный срок рассмотреть вопрос о целесообразности продолжения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Заказчик имеет право проверять ход и качество выполнения научно-исследовательской работы, предусмотренной договором, без вмешательства в оперативно-хозяйственную деятельность Исполн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Вопрос об использовании (в том числе передаче) Исполнителем результатов работ, выполняемых по настоящему договору, решается по согласованию с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РОКИ ИС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Предусмотренная договором работа выполняется в следующие сро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Исполнитель вправе по согласованию с Заказчиком досрочно сдать выполненную работу в целом и ее отдельные этапы. Заказчик принимает и оплачивает такую работу (этапы работы) в соответствии с условиям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Датой исполнения обязательств по договору в целом и по отдельным этапам считается дата подписания (утверждения) акта сдачи-приемки  выполненной работы (этап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РЯДОК ПРИЕМКИ И СДАЧ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Н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емка и оценка работ осуществляется Заказчиком в соответствии с требованиями предусмотренных п.1.2. настоящего догово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риемка работ производится Заказчиком по мере представления ее исполнителем, но не позднее срока окончания Договора. Результаты приемки, сдачи работ оформляются Актом приемки-сдачи выполненных работ (этапов 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Заказчик в течение трех календарных дней со дня получения Акта приемки-сдачи выполненных работ и отчетных документов обязан направить Исполнителю подписанный Акт приемки/сдачи работ или мотивированный отказ от приемки работ. В случае, если в положенный срок Исполнитель не получает от Заказчика подписанный им Акт приемки/сдачи работ или мотивированный отказ от приемки работ, работа считается принятой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В случае мотивированного отказа Заказчика от приемки работ сторонами составляется двусторонний Акт с перечнем необходимых доработок, сроков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ТОИМОСТЬ РАБОТ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1. Стоимость   работ,   выполняемых по договору,    составляет ______________  руб.__коп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(____________________________________________________руб.___ коп.)</w:t>
      </w:r>
    </w:p>
    <w:p>
      <w:pPr>
        <w:pStyle w:val="Normal"/>
        <w:tabs>
          <w:tab w:val="clear" w:pos="708"/>
          <w:tab w:val="left" w:pos="1485" w:leader="none"/>
        </w:tabs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(прописью)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Оплата    за выполнение   работ по     настоящему    договору   производится  Заказчиком после соблюдения следующих пунк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1.    Подписания акта приемки-сдачи выполненных работ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2. Предоставления в течении 10-ти дней в отдел  ОНИР отчета о научно-исследовательской работе  по договору №___ от «___» _________ 20__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2.3.   Поступления   денежных  средств  на     расчетный   счет ФГБОУ   ВО «ДГТУ»  по   договору № ___   от __________20__г., подписания сторонами акта приемки-сдачи выполненных работ Исполнителем и Заказчиком, на основании  приказа об оплат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 расторжении настоящего Договора по обоюдному согласию сторон или по инициативе Заказчика, Заказчик обязуется оплатить  стоимость  завершенных  Исполнителем работ на условиях предусмотренных п. 5.2.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НФИДЕНЦИАЛЬНОСТЬ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Вся информация о деятельности каждой стороны или о деятельности любого иного, связанного с ними лица, которая не является общедоступной, является конфиденциальной. Стороны обязуются не раскрывать такую информацию другим лицам и не использовать ее для каких-либо целей, кроме целей, связанных с выполнением настоящего догов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РАССМОТРЕНИЕ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ать из настоящего договора или в связи с ним, стороны будут пытаться разрешить путем пере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если стороны не придут к соглашению, споры разрешаются в соответствии с действующим законодательством РФ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рок действия договора устанавливается с "__"_________ ___ г. по "__"_________ 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АДРЕСА И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Проректор по НиИД                                                    ________________ ____________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ФГБОУ ВО «ДГТУ»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 xml:space="preserve">________________Ш.А. Юсуфов                                          Паспорт: _____№____________              </w:t>
      </w:r>
    </w:p>
    <w:p>
      <w:pPr>
        <w:pStyle w:val="Normal"/>
        <w:tabs>
          <w:tab w:val="clear" w:pos="708"/>
          <w:tab w:val="left" w:pos="5670" w:leader="none"/>
        </w:tabs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/>
        <w:t xml:space="preserve">выдан ________________________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прописан по адресу: ____________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  <w:tab w:val="right" w:pos="9355" w:leader="none"/>
        </w:tabs>
        <w:rPr/>
      </w:pPr>
      <w:r>
        <w:rPr/>
        <w:t>Руководитель темы  ___________________</w:t>
        <w:tab/>
        <w:t xml:space="preserve"> 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дата  рождения _________________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№ </w:t>
      </w:r>
      <w:r>
        <w:rPr/>
        <w:t>ИНН _______________________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                                                                                            № </w:t>
      </w:r>
      <w:r>
        <w:rPr/>
        <w:t xml:space="preserve">СНИЛС_____________________     </w:t>
      </w:r>
    </w:p>
    <w:p>
      <w:pPr>
        <w:pStyle w:val="21"/>
        <w:spacing w:lineRule="auto" w:line="240"/>
        <w:jc w:val="right"/>
        <w:rPr/>
      </w:pPr>
      <w:r>
        <w:rPr/>
      </w:r>
    </w:p>
    <w:p>
      <w:pPr>
        <w:pStyle w:val="21"/>
        <w:spacing w:lineRule="auto" w:line="240"/>
        <w:jc w:val="right"/>
        <w:rPr/>
      </w:pPr>
      <w:r>
        <w:rPr/>
      </w:r>
    </w:p>
    <w:p>
      <w:pPr>
        <w:pStyle w:val="21"/>
        <w:spacing w:lineRule="auto" w:line="2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lang w:val="ru-RU"/>
        </w:rPr>
        <w:t xml:space="preserve">       </w:t>
      </w:r>
      <w:r>
        <w:rPr>
          <w:b/>
          <w:lang w:val="ru-RU"/>
        </w:rPr>
        <w:t>П</w:t>
      </w:r>
      <w:r>
        <w:rPr>
          <w:b/>
        </w:rPr>
        <w:t>роректор</w:t>
      </w:r>
      <w:r>
        <w:rPr>
          <w:b/>
          <w:lang w:val="ru-RU"/>
        </w:rPr>
        <w:t xml:space="preserve">у </w:t>
      </w:r>
      <w:r>
        <w:rPr>
          <w:b/>
        </w:rPr>
        <w:t>по НиИД, к.т.н., доценту</w:t>
      </w:r>
    </w:p>
    <w:p>
      <w:pPr>
        <w:pStyle w:val="21"/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  <w:lang w:val="ru-RU"/>
        </w:rPr>
        <w:t>Юсуфов</w:t>
      </w:r>
      <w:r>
        <w:rPr>
          <w:b/>
        </w:rPr>
        <w:t xml:space="preserve">у </w:t>
      </w:r>
      <w:r>
        <w:rPr>
          <w:b/>
          <w:lang w:val="ru-RU"/>
        </w:rPr>
        <w:t>Ш.А.</w:t>
      </w:r>
    </w:p>
    <w:p>
      <w:pPr>
        <w:pStyle w:val="21"/>
        <w:spacing w:lineRule="auto" w:line="240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3540" w:firstLine="708"/>
        <w:jc w:val="right"/>
        <w:rPr>
          <w:vertAlign w:val="superscript"/>
        </w:rPr>
      </w:pPr>
      <w:r>
        <w:rPr/>
        <w:t>_____________________________________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Ф.И.О. полностью</w:t>
      </w:r>
    </w:p>
    <w:p>
      <w:pPr>
        <w:pStyle w:val="21"/>
        <w:spacing w:lineRule="auto" w:line="240"/>
        <w:ind w:left="3540" w:firstLine="708"/>
        <w:jc w:val="center"/>
        <w:rPr/>
      </w:pPr>
      <w:r>
        <w:rPr/>
        <w:t xml:space="preserve">                   </w:t>
      </w:r>
    </w:p>
    <w:p>
      <w:pPr>
        <w:pStyle w:val="21"/>
        <w:spacing w:lineRule="auto" w:line="240"/>
        <w:ind w:left="3540" w:firstLine="708"/>
        <w:jc w:val="center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должность на основной работе (учебе)</w:t>
      </w:r>
      <w:r>
        <w:rPr/>
        <w:t xml:space="preserve"> 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курс, факультет                                                                                                                         </w:t>
      </w:r>
    </w:p>
    <w:p>
      <w:pPr>
        <w:pStyle w:val="21"/>
        <w:spacing w:lineRule="auto" w:line="24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Heading1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spacing w:lineRule="auto" w:line="360"/>
        <w:rPr/>
      </w:pPr>
      <w:r>
        <w:rPr/>
        <w:t>ЗАЯВЛЕ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Прошу принять меня в качестве 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по х/д  НИР № _______ и заключить со мной договор на выполнение НИР. </w:t>
      </w:r>
    </w:p>
    <w:p>
      <w:pPr>
        <w:pStyle w:val="Normal"/>
        <w:spacing w:lineRule="auto" w:line="360"/>
        <w:rPr/>
      </w:pPr>
      <w:r>
        <w:rPr/>
        <w:t>с  «_____»____________2024 г.</w:t>
      </w:r>
    </w:p>
    <w:p>
      <w:pPr>
        <w:pStyle w:val="Normal"/>
        <w:spacing w:lineRule="auto" w:line="360"/>
        <w:rPr/>
      </w:pPr>
      <w:r>
        <w:rPr/>
        <w:t>по «_____»_____________2024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__________________        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дата                                подпись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темы __________________  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ки-сдачи выполнен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оговору № ____ от ___________.</w:t>
      </w:r>
    </w:p>
    <w:p>
      <w:pPr>
        <w:pStyle w:val="Normal"/>
        <w:tabs>
          <w:tab w:val="clear" w:pos="708"/>
          <w:tab w:val="left" w:pos="732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«__»________20__ г.</w:t>
      </w:r>
    </w:p>
    <w:p>
      <w:pPr>
        <w:pStyle w:val="Normal"/>
        <w:tabs>
          <w:tab w:val="clear" w:pos="708"/>
          <w:tab w:val="left" w:pos="73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ГБОУ ВО «Дагестанский государственный технический университет», именуемый в дальнейшем «Заказчик», в лице проректора по научной и инновационной деятельности Юсуфова  Ширали  Абдулкадиевича,  действующего на основании доверенности </w:t>
      </w:r>
      <w:r>
        <w:rPr>
          <w:spacing w:val="4"/>
        </w:rPr>
        <w:t>№ 02 от 05 февраля 2024 г., в лице руководителя темы ___________________________________________________ с одной стороны, и</w:t>
      </w:r>
      <w:r>
        <w:rPr/>
        <w:t xml:space="preserve">  _____________________________________________________________, именуемая(ый) в дальнейшем «Исполнитель», с другой стороны составили настоящий Акт о том, что: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1. В соответствии с договором научно-исследовательских работ  №____ от ___________20___г.  Исполнитель выполнил весь комплекс работ, а именно   _____________________________________________________________________________    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именование  работ п.1 п.1.2 договора)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чество работы проверено руководителем темы «Заказчика» и соответствует условиям и  требованиям  указанным в договоре №_____ от ___________ 20__ г.</w:t>
      </w:r>
    </w:p>
    <w:p>
      <w:pPr>
        <w:pStyle w:val="Normal"/>
        <w:rPr/>
      </w:pPr>
      <w:r>
        <w:rPr/>
        <w:t>2.1. Услуги оказаны полностью. Стороны по договору претензий друг к другу не им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3. В соответствии с заключенным договором Исполнитель осуществлял 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иводится перечень осуществленных работ, услуг, отчет Исполн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4. По результатам выполненных работ (оказанных услуг)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(приводится описание результатов работ, их проверки и контроля, исправность систем, возможность принятия в эксплуатацию, использования результатов и др.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тоимость выполненных работ (оказанных услуг) согласно заключенному договору составляет _____________руб.___коп. (________________________________________________________________ руб.___коп.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рописью)</w:t>
      </w:r>
    </w:p>
    <w:p>
      <w:pPr>
        <w:pStyle w:val="Normal"/>
        <w:tabs>
          <w:tab w:val="clear" w:pos="708"/>
          <w:tab w:val="left" w:pos="52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Заказчик    </w:t>
        <w:tab/>
        <w:t>Исполнитель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>Принял</w:t>
        <w:tab/>
        <w:t>Сдал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Проректор по НиИД 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 </w:t>
      </w:r>
      <w:r>
        <w:rPr/>
        <w:t>________________Ш.А. Юсуфов                                        ________________( __________ )</w:t>
      </w:r>
    </w:p>
    <w:p>
      <w:pPr>
        <w:pStyle w:val="Normal"/>
        <w:tabs>
          <w:tab w:val="clear" w:pos="708"/>
          <w:tab w:val="left" w:pos="86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темы    ____________(_______________ )</w:t>
      </w:r>
    </w:p>
    <w:p>
      <w:pPr>
        <w:pStyle w:val="Normal"/>
        <w:tabs>
          <w:tab w:val="clear" w:pos="708"/>
          <w:tab w:val="left" w:pos="8655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09:00Z</dcterms:created>
  <dc:creator>User</dc:creator>
  <dc:description/>
  <cp:keywords/>
  <dc:language>en-US</dc:language>
  <cp:lastModifiedBy>User</cp:lastModifiedBy>
  <cp:lastPrinted>2021-04-01T16:37:00Z</cp:lastPrinted>
  <dcterms:modified xsi:type="dcterms:W3CDTF">2024-02-09T09:21:00Z</dcterms:modified>
  <cp:revision>116</cp:revision>
  <dc:subject/>
  <dc:title>ДОГОВОР N _____</dc:title>
</cp:coreProperties>
</file>