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научно-исследовательски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Махачкала                                                                                                  «___» ___________ 20___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бюджетное  образовательное учреждение высшего образования «Дагестанский государственный технический университет», именуемый в дальнейшем «Заказчик», </w:t>
      </w:r>
      <w:r>
        <w:rPr>
          <w:rFonts w:cs="Times New Roman" w:ascii="Times New Roman" w:hAnsi="Times New Roman"/>
          <w:sz w:val="24"/>
          <w:szCs w:val="24"/>
        </w:rPr>
        <w:t>в лице проректора по научной и инновационной деятельности Юсуфова  Ширали  Абдулкадиевича,  действующего на основании доверенности № 02 от 05 февраля 2024г</w:t>
      </w:r>
      <w:r>
        <w:rPr>
          <w:b/>
        </w:rPr>
        <w:t>.,</w:t>
      </w:r>
      <w:r>
        <w:rPr>
          <w:rFonts w:cs="Times New Roman" w:ascii="Times New Roman" w:hAnsi="Times New Roman"/>
          <w:sz w:val="22"/>
          <w:szCs w:val="22"/>
        </w:rPr>
        <w:tab/>
        <w:t xml:space="preserve"> с одной стороны и</w:t>
        <w:tab/>
        <w:t xml:space="preserve"> _____________________________________________________________в лице научного руководителя темы по договору №___ от «___»_______20__г. в качестве _____________________________________________именуемый в дальнейшем «Исполнитель», с другой стороны, именуемый в общем «Стороны»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выполнить и сдать Заказчику, а Заказчик обязуется принять и оплатить научно-исследовательскую работу по договору №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/>
        <w:t>Заказчик поручает, а Исполнитель принимает на себя выполнение следующей научно-исследовательской работы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Заказчик обладает исключительным авторским правом на комплект документации, разработанный Исполнителем по настоящему Договору, а также на все интеллектуальные и материальные результаты полученные Исполнителем в процессе выполн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Договор может быть изменен или расторгнут по соглашению сторон. Изменение или расторжение Договора оформляется письменным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90 дней после оплаты в полном объеме выполненной Исполнителем по настоящему Договор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программ работ и темы. Срок внесения исправлений согласовывается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Если в процессе выполнения работы Исполнитель выяснит нецелесообразность дальнейшего проведения работы, он вправе приостановить ее, поставив об этом в известность Заказчика в трехдневный срок после при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стороны обязаны в 10-ти-дневный срок рассмотреть вопрос о целесообразности продолжения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Заказчик имеет право проверять ход и качество выполнения научно-исследовательской работы, предусмотренной договором, без вмешательства в оперативно-хозяйственную деятельность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опрос об использовании (в том числе передаче) Исполнителем результатов работ, выполняемых по настоящему договору, решается по согласованию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СПОЛН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едусмотренная договором работа выполняетс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 работы)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Датой исполнения обязательств по договору в целом и по отдельным этапам считается дата подписания (утверждения) акта сдачи-приемки  выполненной работы (этап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РЯДОК ПРИЕМКИ И С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емка и оценка работ осуществляется Заказчиком в соответствии с требованиями предусмотренных п.1.2. настоящего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емка работ производится Заказчиком по мере представления ее исполнителем, но не позднее срока окончания Договора. Результаты приемки, сдачи работ оформляются Актом приемки-сдачи выполненных работ (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в течение трех календарных дней со дня получения Акта приемки-сдачи выполненных работ и отчетных документов обязан направить Исполнителю подписанный Акт приемки/сдачи работ или мотивированный отказ от приемки работ. В случае, если в положенный срок Исполнитель не получает от Заказчика подписанный им Акт приемки/сдачи работ или мотивированный отказ от приемки работ, работа считается принятой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мотивированного отказа Заказчика от приемки работ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ОИМОСТЬ РАБОТ И ПОРЯДОК РАСЧЕТ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  работ,   выполняемых по договору,    составляет _____________ руб.__коп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_____________________________________________________руб.___ коп.)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Оплата    за выполнение   работ по     настоящему    договору   производится  Заказчиком после соблюдения следующих пун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   Подписания акта приемки-сдачи выполненных работ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2. Предоставления в течении 10-ти дней в отдел  ОНИР отчета о научно-исследовательской работе  по договору №___ от «___» _________ 20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3.   Поступления   денежных  средств  на    расчетный   счет ФГБОУ   ВО «ДГТУ»  по   договору № ___   от __________20__г., подписания сторонами акта приемки-сдачи выполненных работ Исполнителем и Заказчиком, на основании приказа об опла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расторжении настоящего Договора по обоюдному согласию сторон или по инициативе Заказчика, Заказчик обязуется оплатить стоимость завершенных Исполнителем работ на условиях предусмотренных п. 5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ФИДЕНЦИАЛЬ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я информация о деятельности каждой стороны или о деятельности любого иного,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РОК ДЕЙСТВ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рок действия договора устанавливается с "__"_________ ___ г. по "__"_________ 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Проректор по НиИД                                                           ________________ 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ФГБОУ ВО «ДГТУ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________________ Ш.А. Юсуфов       </w:t>
        <w:tab/>
        <w:t xml:space="preserve">                             Паспорт: _____№_____________               </w:t>
      </w:r>
    </w:p>
    <w:p>
      <w:pPr>
        <w:pStyle w:val="Normal"/>
        <w:tabs>
          <w:tab w:val="clear" w:pos="708"/>
          <w:tab w:val="left" w:pos="5670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</w:r>
      <w:r>
        <w:rPr/>
        <w:t xml:space="preserve">выдан _______________________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описан по адресу: 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ab/>
        <w:t xml:space="preserve"> 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ата  рождения _______________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>ИНН _____________________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 xml:space="preserve">СНИЛС___________________      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 xml:space="preserve">         </w:t>
      </w:r>
      <w:r>
        <w:rPr>
          <w:b/>
        </w:rPr>
        <w:t>Проректору по НиИД, к.т.н., доценту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                                                                                 </w:t>
      </w:r>
      <w:r>
        <w:rPr>
          <w:b/>
          <w:szCs w:val="20"/>
        </w:rPr>
        <w:t>Юсуфов</w:t>
      </w:r>
      <w:r>
        <w:rPr>
          <w:b/>
          <w:szCs w:val="20"/>
          <w:lang w:val="en-US"/>
        </w:rPr>
        <w:t xml:space="preserve">у </w:t>
      </w:r>
      <w:r>
        <w:rPr>
          <w:b/>
          <w:szCs w:val="20"/>
        </w:rPr>
        <w:t>Ш.А.</w:t>
      </w:r>
    </w:p>
    <w:p>
      <w:pPr>
        <w:pStyle w:val="21"/>
        <w:spacing w:lineRule="auto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21"/>
        <w:spacing w:lineRule="auto" w:line="240"/>
        <w:ind w:left="3540" w:firstLine="708"/>
        <w:rPr>
          <w:vertAlign w:val="superscript"/>
        </w:rPr>
      </w:pPr>
      <w:r>
        <w:rPr/>
        <w:t xml:space="preserve">           </w:t>
      </w:r>
      <w:r>
        <w:rPr/>
        <w:t>_________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>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________________________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ошу принять меня в качестве 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х/д  НИР № ___________  и заключить со мной договор на выполнение НИР. </w:t>
      </w:r>
    </w:p>
    <w:p>
      <w:pPr>
        <w:pStyle w:val="Normal"/>
        <w:spacing w:lineRule="auto" w:line="360"/>
        <w:rPr/>
      </w:pPr>
      <w:r>
        <w:rPr/>
        <w:t>с  «___»____________  2024 г.</w:t>
      </w:r>
    </w:p>
    <w:p>
      <w:pPr>
        <w:pStyle w:val="Normal"/>
        <w:spacing w:lineRule="auto" w:line="360"/>
        <w:rPr/>
      </w:pPr>
      <w:r>
        <w:rPr/>
        <w:t>по «___»____________  2024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__________________        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ата                                подпись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-сдачи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говору № ____ от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__»________20__г.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ГБОУ ВО «Дагестанский государственный технический университет», именуемый в дальнейшем «Заказчик», в лице проректора по научной и инновационной деятельности Юсуфова  Ширали  Абдулкадиевича,  действующего на основании доверенности № 02 от 05 февраля 2024 г.,  с одной стороны, и______________________________________________________________, именуемая(ый) в дальнейшем «Исполнитель», с другой стороны составили настоящий Акт о том, что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1. В соответствии с договором научно-исследовательских работ  №____от __________20___г.  Исполнитель выполнил весь комплекс работ, а именно   _____________________________________________________________________________    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 работ п.1 п.1.2 договора)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чество работы проверено руководителем темы «Заказчика» и соответствует условиям и  требованиям  указанным в договоре №____ от ___________ 20__ г.</w:t>
      </w:r>
    </w:p>
    <w:p>
      <w:pPr>
        <w:pStyle w:val="Normal"/>
        <w:rPr/>
      </w:pPr>
      <w:r>
        <w:rPr/>
        <w:t>2.1. Услуги оказаны полностью. Стороны по договору претензий друг к другу не и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В соответствии с заключенным договором Исполнитель осуществлял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осуществленных работ, услуг, отчет Исполн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По результатам выполненных работ (оказанных услуг)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риводится описание результатов работ, их проверки и контроля, исправность систем, возможность принятия в эксплуатацию, использования результатов и др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оимость выполненных работ (оказанных услуг) согласно заключенному договору составляет ______________ руб.__коп. (________________________________) руб.__ко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Заказчик    </w:t>
        <w:tab/>
        <w:t>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>Принял</w:t>
        <w:tab/>
        <w:t>Сдал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Проректор по НиИД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</w:t>
      </w:r>
      <w:r>
        <w:rPr/>
        <w:t>________________Ш.А. Юсуфов                                        ________________( __________ )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4:00Z</dcterms:created>
  <dc:creator>Admin</dc:creator>
  <dc:description/>
  <cp:keywords/>
  <dc:language>en-US</dc:language>
  <cp:lastModifiedBy>User</cp:lastModifiedBy>
  <cp:lastPrinted>2014-12-04T17:02:00Z</cp:lastPrinted>
  <dcterms:modified xsi:type="dcterms:W3CDTF">2024-02-09T09:15:00Z</dcterms:modified>
  <cp:revision>117</cp:revision>
  <dc:subject/>
  <dc:title>АКТ</dc:title>
</cp:coreProperties>
</file>